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3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Torricella</w:t>
            </w:r>
            <w:r>
              <w:rPr/>
              <w:t xml:space="preserve"> _________________________________________________________________ Frazione: </w:t>
            </w:r>
            <w:r>
              <w:rPr>
                <w:b/>
                <w:color w:val="FF0000"/>
              </w:rPr>
              <w:t>PETROGNANO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Provinciale di San Donnino</w:t>
            </w:r>
            <w:r>
              <w:rPr/>
              <w:t xml:space="preserve"> _______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7  </w:t>
            </w:r>
            <w:r>
              <w:rPr/>
              <w:t xml:space="preserve">__________________ N° Particella  </w:t>
            </w:r>
            <w:r>
              <w:rPr>
                <w:b/>
                <w:color w:val="FF0000"/>
              </w:rPr>
              <w:t xml:space="preserve">36  </w:t>
            </w:r>
            <w:r>
              <w:rPr/>
              <w:t>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714, 1715</w:t>
            </w:r>
            <w:r>
              <w:rPr/>
              <w:t xml:space="preserve">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-1804035</wp:posOffset>
                      </wp:positionV>
                      <wp:extent cx="323024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024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21025" cy="16757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5321" t="56005" r="9965" b="225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21025" cy="1675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54610" rIns="54610" bIns="546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35pt;height:138.55pt;mso-wrap-distance-left:9.05pt;mso-wrap-distance-right:9.05pt;mso-wrap-distance-top:0pt;mso-wrap-distance-bottom:0pt;margin-top:-142.05pt;mso-position-vertical-relative:text;margin-left:13.35pt;mso-position-horizontal-relative:text">
                      <v:textbox inset="0.0597222222222222in,0.0597222222222222in,0.0597222222222222in,0.0597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1025" cy="16757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5321" t="56005" r="9965" b="225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1025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647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47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2055" cy="168719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2055" cy="1687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9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2055" cy="168719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2055" cy="168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 xml:space="preserve">Miste </w:t>
            </w:r>
            <w:r>
              <w:rPr/>
              <w:t>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ghiai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3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87340" cy="36436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7340" cy="3643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2555" cy="355092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2555" cy="3550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2pt;height:286.9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2555" cy="35509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2555" cy="3550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 </w:t>
            </w:r>
            <w:r>
              <w:rPr>
                <w:szCs w:val="20"/>
              </w:rPr>
              <w:t>Foto n° 1715</w:t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95885</wp:posOffset>
                      </wp:positionV>
                      <wp:extent cx="5387340" cy="364363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7340" cy="3643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2555" cy="355092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2555" cy="3550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2pt;height:286.9pt;mso-wrap-distance-left:9.05pt;mso-wrap-distance-right:9.05pt;mso-wrap-distance-top:0pt;mso-wrap-distance-bottom:0pt;margin-top:7.5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2555" cy="355092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2555" cy="3550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71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07:54:00Z</dcterms:modified>
  <cp:revision>65</cp:revision>
  <dc:subject/>
  <dc:title>COMUNE DI  </dc:title>
</cp:coreProperties>
</file>